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июль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463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240" w:after="0"/>
              <w:ind w:firstLine="567"/>
              <w:rPr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>Исключения лица из списка  аффилированных лиц</w:t>
            </w:r>
            <w:r>
              <w:rPr/>
              <w:t xml:space="preserve">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>, в связи со смертью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Ильященко Геннадия Григорьевича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Вх.№40 от 29.06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02.07.2020г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Ильященко Геннадий Григорьевич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05.20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3040"/>
        <w:gridCol w:w="2420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осрочное прекращение полномочий Ильященко Геннадия Григорьевича</w:t>
            </w: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 - </w:t>
            </w:r>
            <w:r>
              <w:rPr>
                <w:rFonts w:eastAsia="Times New Roman"/>
                <w:kern w:val="0"/>
                <w:lang w:val="ru-RU" w:eastAsia="ru-RU"/>
              </w:rPr>
              <w:t>члена совета директоров общества в связи со смертью 07.06.2020 г.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40:00Z</dcterms:created>
  <dc:creator>Демченко</dc:creator>
  <dc:description/>
  <dc:language>en-US</dc:language>
  <cp:lastModifiedBy>Демченко</cp:lastModifiedBy>
  <cp:lastPrinted>2020-07-02T15:47:00Z</cp:lastPrinted>
  <dcterms:modified xsi:type="dcterms:W3CDTF">2020-07-06T03:40:00Z</dcterms:modified>
  <cp:revision>2</cp:revision>
  <dc:subject/>
  <dc:title/>
</cp:coreProperties>
</file>