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1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-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disclour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portal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company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aspx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?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id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=23832</w:t>
        </w:r>
      </w:hyperlink>
      <w:r>
        <w:rPr>
          <w:rFonts w:eastAsia="Times New Roman"/>
          <w:b/>
          <w:bCs/>
          <w:lang w:val="ru-RU"/>
        </w:rPr>
        <w:t>,   http://www.</w:t>
      </w:r>
      <w:r>
        <w:rPr>
          <w:rFonts w:eastAsia="Times New Roman"/>
          <w:b/>
          <w:bCs/>
          <w:lang w:val="en-US"/>
        </w:rPr>
        <w:t>factor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апрель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1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322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общество. 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единоличным исполнительным органом юридического лица, входящего в одну группу с ПАО «Фонд Ковчег»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вельсон Анна Анатоль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Бегунов Андрей Владимир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« 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08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23,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оторой принадлежит общество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Фонд Ковчег» и данное юридическое лицо входят в группу лиц с одним и тем же лиц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«Фонд Ковчег» имеет права распоряжаться более 50% общего количества голосов приходящихся на доли, составляющие уставной капитал общества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.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9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ул. Железнодорожников, д. 20 «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  <w:lang w:val="ru-RU"/>
              </w:rPr>
              <w:t>общество.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Акционер имеет право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 предложению лица избрано более 50 % состава СД ПАО «Фонд Ковчег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1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, г. Красноярск</w:t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463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FF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FF0000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FF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FF0000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240" w:after="0"/>
              <w:ind w:firstLine="567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Изменени</w:t>
            </w:r>
            <w:r>
              <w:rPr>
                <w:b/>
                <w:lang w:val="ru-RU"/>
              </w:rPr>
              <w:t xml:space="preserve">й произошедших </w:t>
            </w:r>
            <w:r>
              <w:rPr>
                <w:b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в списке аффилированных лиц, за период</w:t>
            </w:r>
          </w:p>
          <w:p>
            <w:pPr>
              <w:pStyle w:val="Style2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 01.01.2021 года по 31.03.2021 года не происходило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03:00Z</dcterms:created>
  <dc:creator>Демченко</dc:creator>
  <dc:description/>
  <dc:language>en-US</dc:language>
  <cp:lastModifiedBy>Анна Евельсон</cp:lastModifiedBy>
  <cp:lastPrinted>2020-07-02T15:47:00Z</cp:lastPrinted>
  <dcterms:modified xsi:type="dcterms:W3CDTF">2021-07-02T09:03:00Z</dcterms:modified>
  <cp:revision>2</cp:revision>
  <dc:subject/>
  <dc:title/>
</cp:coreProperties>
</file>