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Открытое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/>
              </w:rPr>
              <w:t>4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 xml:space="preserve"> </w:t>
      </w:r>
      <w:r>
        <w:rPr>
          <w:rFonts w:eastAsia="Times New Roman"/>
          <w:b/>
          <w:bCs/>
          <w:sz w:val="20"/>
          <w:szCs w:val="20"/>
          <w:lang w:val="en-US"/>
        </w:rPr>
        <w:t>http</w:t>
      </w:r>
      <w:r>
        <w:rPr>
          <w:rFonts w:eastAsia="Times New Roman"/>
          <w:b/>
          <w:bCs/>
          <w:sz w:val="20"/>
          <w:szCs w:val="20"/>
          <w:lang w:val="ru-RU"/>
        </w:rPr>
        <w:t>://</w:t>
      </w:r>
      <w:r>
        <w:rPr>
          <w:rFonts w:eastAsia="Times New Roman"/>
          <w:b/>
          <w:bCs/>
          <w:sz w:val="20"/>
          <w:szCs w:val="20"/>
          <w:lang w:val="en-US"/>
        </w:rPr>
        <w:t>www</w:t>
      </w:r>
      <w:r>
        <w:rPr>
          <w:rFonts w:eastAsia="Times New Roman"/>
          <w:b/>
          <w:bCs/>
          <w:sz w:val="20"/>
          <w:szCs w:val="20"/>
          <w:lang w:val="ru-RU"/>
        </w:rPr>
        <w:t>.</w:t>
      </w:r>
      <w:r>
        <w:rPr>
          <w:rFonts w:eastAsia="Times New Roman"/>
          <w:b/>
          <w:bCs/>
          <w:sz w:val="20"/>
          <w:szCs w:val="20"/>
          <w:lang w:val="en-US"/>
        </w:rPr>
        <w:t>e</w:t>
      </w:r>
      <w:r>
        <w:rPr>
          <w:rFonts w:eastAsia="Times New Roman"/>
          <w:b/>
          <w:bCs/>
          <w:sz w:val="20"/>
          <w:szCs w:val="20"/>
          <w:lang w:val="ru-RU"/>
        </w:rPr>
        <w:t>-</w:t>
      </w:r>
      <w:r>
        <w:rPr>
          <w:rFonts w:eastAsia="Times New Roman"/>
          <w:b/>
          <w:bCs/>
          <w:sz w:val="20"/>
          <w:szCs w:val="20"/>
          <w:lang w:val="en-US"/>
        </w:rPr>
        <w:t>discloure</w:t>
      </w:r>
      <w:r>
        <w:rPr>
          <w:rFonts w:eastAsia="Times New Roman"/>
          <w:b/>
          <w:bCs/>
          <w:sz w:val="20"/>
          <w:szCs w:val="20"/>
          <w:lang w:val="ru-RU"/>
        </w:rPr>
        <w:t>.</w:t>
      </w:r>
      <w:r>
        <w:rPr>
          <w:rFonts w:eastAsia="Times New Roman"/>
          <w:b/>
          <w:bCs/>
          <w:sz w:val="20"/>
          <w:szCs w:val="20"/>
          <w:lang w:val="en-US"/>
        </w:rPr>
        <w:t>ru</w:t>
      </w:r>
      <w:r>
        <w:rPr>
          <w:rFonts w:eastAsia="Times New Roman"/>
          <w:b/>
          <w:bCs/>
          <w:sz w:val="20"/>
          <w:szCs w:val="20"/>
          <w:lang w:val="ru-RU"/>
        </w:rPr>
        <w:t>/</w:t>
      </w:r>
      <w:r>
        <w:rPr>
          <w:rFonts w:eastAsia="Times New Roman"/>
          <w:b/>
          <w:bCs/>
          <w:sz w:val="20"/>
          <w:szCs w:val="20"/>
          <w:lang w:val="en-US"/>
        </w:rPr>
        <w:t>portal</w:t>
      </w:r>
      <w:r>
        <w:rPr>
          <w:rFonts w:eastAsia="Times New Roman"/>
          <w:b/>
          <w:bCs/>
          <w:sz w:val="20"/>
          <w:szCs w:val="20"/>
          <w:lang w:val="ru-RU"/>
        </w:rPr>
        <w:t>/</w:t>
      </w:r>
      <w:r>
        <w:rPr>
          <w:rFonts w:eastAsia="Times New Roman"/>
          <w:b/>
          <w:bCs/>
          <w:sz w:val="20"/>
          <w:szCs w:val="20"/>
          <w:lang w:val="en-US"/>
        </w:rPr>
        <w:t>company</w:t>
      </w:r>
      <w:r>
        <w:rPr>
          <w:rFonts w:eastAsia="Times New Roman"/>
          <w:b/>
          <w:bCs/>
          <w:sz w:val="20"/>
          <w:szCs w:val="20"/>
          <w:lang w:val="ru-RU"/>
        </w:rPr>
        <w:t>.</w:t>
      </w:r>
      <w:r>
        <w:rPr>
          <w:rFonts w:eastAsia="Times New Roman"/>
          <w:b/>
          <w:bCs/>
          <w:sz w:val="20"/>
          <w:szCs w:val="20"/>
          <w:lang w:val="en-US"/>
        </w:rPr>
        <w:t>aspx</w:t>
      </w:r>
      <w:r>
        <w:rPr>
          <w:rFonts w:eastAsia="Times New Roman"/>
          <w:b/>
          <w:bCs/>
          <w:sz w:val="20"/>
          <w:szCs w:val="20"/>
          <w:lang w:val="ru-RU"/>
        </w:rPr>
        <w:t>?</w:t>
      </w:r>
      <w:r>
        <w:rPr>
          <w:rFonts w:eastAsia="Times New Roman"/>
          <w:b/>
          <w:bCs/>
          <w:sz w:val="20"/>
          <w:szCs w:val="20"/>
          <w:lang w:val="en-US"/>
        </w:rPr>
        <w:t>id</w:t>
      </w:r>
      <w:r>
        <w:rPr>
          <w:rFonts w:eastAsia="Times New Roman"/>
          <w:b/>
          <w:bCs/>
          <w:sz w:val="20"/>
          <w:szCs w:val="20"/>
          <w:lang w:val="ru-RU"/>
        </w:rPr>
        <w:t>=23832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Генеральный директор О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июл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752"/>
        <w:gridCol w:w="2298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br/>
              <w:t>п/п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Ильященко Геннадий Григорье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Колбасник Игорь Иосифо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8.10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Демченко Наталья Викторовна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г.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Герасимов Андрей Анатолье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Соловьев Виктор Дмитрие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Тарасова Любовь Николаевна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2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6.06.201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Тезин Павел Борисо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ирошник Владимир Константино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4.05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дом 28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1.11.0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Общество с ограниченной ответственностью «Контакт Плюс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>
          <w:trHeight w:val="1437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Общество с ограниченной ответственностью «КПД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660018, г. Красноярск,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ул. Красномосковская, дом 78, офис 106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6.02.0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Общество с ограниченной ответственностью «Каскад-Инвест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ул.Железнодорожников, дом 20»Г», оф.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4.04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0,9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0,9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>
          <w:rFonts w:eastAsia="Times New Roman"/>
          <w:b/>
          <w:b/>
          <w:bCs/>
          <w:sz w:val="20"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даты наступления основания аффилированности в связи с проведением годового общего собрания акционе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4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4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60099, г. Краснояр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6.05.2014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даты наступления основания аффилированности в связи с проведением годового общего собрания акционе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4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4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8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Виктор Дмитри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60049, г. Краснояр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7.05.2013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оловьев Виктор Дмитриевич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60049, г. Краснояр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6.05.2014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даты наступления основания аффилированности в связи с проведением годового общего собрания акционе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4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.05.14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ерасимов Андрей Анатольевич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60100, г. Краснояр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7.05.2013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ерасимов Андрей Анатольевич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60100, г. Краснояр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6.05.2014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даты наступления основания аффилированности в связи с проведением годового общего собрания акционе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4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4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емченко Наталья Викторов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60099, г. Краснояр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7.05.2013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емченко Наталья Викторов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60099, г. Краснояр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6.05.2014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даты наступления основания аффилированности в связи с проведением годового общего собрания акционе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4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4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льященко Геннадий Григорьевич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60031, г. Краснояр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7.05.2013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льященко Геннадий Григорьевич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60031, г. Краснояр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6.05.2014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даты наступления основания аффилированности в связи с проведением годового общего собрания акционе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4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4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лбасник Игорь Иосифович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60119, г. Краснояр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 _____________________Лицо осуществляет полномочия единоличного исполнительного орган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Head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17.05.2013г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8.10.20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6.20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лбасник Игорь Иосифович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60119, г. Краснояр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_____</w:t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ицо осуществляет полномочия единоличного исполнительного орган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Head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4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6.20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даты наступления основания аффилированности в связи с проведением годового общего собрания акционе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4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4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45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арасова Любовь Николаев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60028, г. Краснояр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single" w:sz="12" w:space="1" w:color="000000"/>
              </w:pBd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7.05.2013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6.20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арасова Любовь Николаев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60028, г. Краснояр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  <w:p>
            <w:pPr>
              <w:pStyle w:val="Head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6.05.2014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6.20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даты наступления основания аффилированности в связи с проведением годового общего собрания акционе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4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4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309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ирошник Владимир Конста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ирошник Владимир Конста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  <w:p>
            <w:pPr>
              <w:pStyle w:val="Head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5.2014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даты наступления основания аффилированности в связи с проведением годового общего собрания акционе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4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4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езин Павел Борисович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60012, г. Краснояр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7.05.20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езин Павел Борисович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60012, г. Краснояр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6.05.2014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4:57:00Z</dcterms:created>
  <dc:creator>Демченко</dc:creator>
  <dc:description/>
  <cp:keywords/>
  <dc:language>en-US</dc:language>
  <cp:lastModifiedBy>Демченко</cp:lastModifiedBy>
  <cp:lastPrinted>2013-01-11T11:53:00Z</cp:lastPrinted>
  <dcterms:modified xsi:type="dcterms:W3CDTF">2014-07-03T08:19:00Z</dcterms:modified>
  <cp:revision>29</cp:revision>
  <dc:subject/>
  <dc:title/>
</cp:coreProperties>
</file>