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ию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6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86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 ,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енения  даты наступления основания аффилированности в связи с проведением годового общего  собрания акционеров 13 мая 2016 года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.05.2016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.05.201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976"/>
        <w:gridCol w:w="1843"/>
        <w:gridCol w:w="1644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ловьев  Виктор Дмитри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5.05.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834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ловьев  Виктор Дмитри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 не является членом совета директоров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3.05.20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976"/>
        <w:gridCol w:w="1843"/>
        <w:gridCol w:w="1644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Евельсон Анна Анатолье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 не является членом совета директоров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976"/>
        <w:gridCol w:w="1843"/>
        <w:gridCol w:w="1644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Евельсон Анна Анатолье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 является членом совета директоров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3.0.20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3:50:00Z</dcterms:created>
  <dc:creator>Демченко</dc:creator>
  <dc:description/>
  <cp:keywords/>
  <dc:language>en-US</dc:language>
  <cp:lastModifiedBy>Демченко</cp:lastModifiedBy>
  <cp:lastPrinted>2016-06-09T15:09:00Z</cp:lastPrinted>
  <dcterms:modified xsi:type="dcterms:W3CDTF">2016-06-09T08:10:00Z</dcterms:modified>
  <cp:revision>19</cp:revision>
  <dc:subject/>
  <dc:title/>
</cp:coreProperties>
</file>