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 xml:space="preserve">=23832,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1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16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>
          <w:trHeight w:val="1759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. аффилиро</w:t>
              <w:softHyphen/>
              <w:t>ванному лицу обыкн.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9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, 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 «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364"/>
        <w:gridCol w:w="2693"/>
        <w:gridCol w:w="3544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Изменений, в списке аффилированных лиц  с 30.09.2015 по 31.12.2015 год не произошло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держание сведений в списке аффилированных лиц до изменени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kern w:val="0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4"/>
          <w:szCs w:val="24"/>
          <w:lang w:val="ru-RU"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</w:tbl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держание сведений в списке аффилированных лиц после изменени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kern w:val="0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4"/>
          <w:szCs w:val="24"/>
          <w:lang w:val="ru-RU"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68"/>
      </w:tblGrid>
      <w:tr>
        <w:trPr>
          <w:trHeight w:val="285" w:hRule="atLeast"/>
        </w:trPr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52:00Z</dcterms:created>
  <dc:creator>Демченко</dc:creator>
  <dc:description/>
  <cp:keywords/>
  <dc:language>en-US</dc:language>
  <cp:lastModifiedBy>Демченко</cp:lastModifiedBy>
  <cp:lastPrinted>2015-04-01T10:32:00Z</cp:lastPrinted>
  <dcterms:modified xsi:type="dcterms:W3CDTF">2016-01-11T05:00:00Z</dcterms:modified>
  <cp:revision>8</cp:revision>
  <dc:subject/>
  <dc:title/>
</cp:coreProperties>
</file>