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ГОДОВОМ ОБЩЕМ СОБРАНИИ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АО «ФОНД КОВЧЕГ»</w:t>
      </w:r>
    </w:p>
    <w:p>
      <w:pPr>
        <w:pStyle w:val="Normal"/>
        <w:jc w:val="right"/>
        <w:rPr/>
      </w:pPr>
      <w:r>
        <w:rPr>
          <w:b/>
          <w:sz w:val="24"/>
        </w:rPr>
        <w:t>17 мая 2007 год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ь собр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Г.Г. Ильященко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екретарь собр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_А.Я. Бланков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ГОДОВОЙ ОТЧЕТ </w:t>
      </w:r>
    </w:p>
    <w:p>
      <w:pPr>
        <w:pStyle w:val="Heading3"/>
        <w:rPr/>
      </w:pPr>
      <w:r>
        <w:rPr/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ФОНД КОВЧЕГ» </w:t>
      </w:r>
    </w:p>
    <w:p>
      <w:pPr>
        <w:pStyle w:val="Normal"/>
        <w:jc w:val="center"/>
        <w:rPr/>
      </w:pPr>
      <w:r>
        <w:rPr>
          <w:b/>
          <w:sz w:val="28"/>
        </w:rPr>
        <w:t>за 200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>1.Сведения об об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1.1. Полное фирменное наименование</w:t>
      </w:r>
      <w:r>
        <w:rPr>
          <w:b/>
          <w:sz w:val="22"/>
        </w:rPr>
        <w:t xml:space="preserve">: </w:t>
      </w:r>
      <w:r>
        <w:rPr>
          <w:b/>
          <w:i/>
          <w:sz w:val="24"/>
        </w:rPr>
        <w:t>Открытое акционерное общество «Фонд   Ковчег»</w:t>
      </w:r>
    </w:p>
    <w:p>
      <w:pPr>
        <w:pStyle w:val="Normal"/>
        <w:jc w:val="both"/>
        <w:rPr/>
      </w:pPr>
      <w:r>
        <w:rPr>
          <w:sz w:val="22"/>
        </w:rPr>
        <w:t>1.2. Место нахождения</w:t>
      </w:r>
      <w:r>
        <w:rPr>
          <w:sz w:val="24"/>
        </w:rPr>
        <w:t xml:space="preserve">: </w:t>
      </w:r>
      <w:r>
        <w:rPr>
          <w:b/>
          <w:i/>
          <w:sz w:val="24"/>
        </w:rPr>
        <w:t>660017, г. Красноярск, ул. Красной Армии, 10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2"/>
        </w:rPr>
        <w:t>.3. Данные о государственной регистрации:</w:t>
      </w:r>
      <w:r>
        <w:rPr/>
        <w:t xml:space="preserve"> </w:t>
      </w:r>
      <w:r>
        <w:rPr>
          <w:b/>
          <w:i/>
          <w:sz w:val="24"/>
        </w:rPr>
        <w:t xml:space="preserve">Регистрирующий орган –Администрация Центрального района </w:t>
      </w:r>
      <w:r>
        <w:rPr>
          <w:b/>
          <w:i/>
          <w:sz w:val="22"/>
        </w:rPr>
        <w:t xml:space="preserve"> </w:t>
      </w:r>
      <w:r>
        <w:rPr>
          <w:b/>
          <w:i/>
          <w:sz w:val="24"/>
        </w:rPr>
        <w:t xml:space="preserve">г. Красноярска. </w:t>
      </w:r>
    </w:p>
    <w:p>
      <w:pPr>
        <w:pStyle w:val="Normal"/>
        <w:ind w:firstLine="851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крытое акционерное общество « ФОНД КОВЧЕГ» переименовано из АООТ «ЧИФ Ковчег», зарегистрированного Администрацией центрального района г. Красноярска 6 ноября 1992 года за номером 445.</w:t>
      </w:r>
    </w:p>
    <w:p>
      <w:pPr>
        <w:pStyle w:val="Heading7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Основной государственный регистрационный номер 1022402645803 внесен в ЕГРЮЛ 19.08.2002г.</w:t>
      </w:r>
    </w:p>
    <w:p>
      <w:pPr>
        <w:pStyle w:val="Normal"/>
        <w:rPr/>
      </w:pPr>
      <w:r>
        <w:rPr>
          <w:sz w:val="22"/>
        </w:rPr>
        <w:t>1.4. Идентификационный номер налогоплательщика</w:t>
      </w:r>
      <w:r>
        <w:rPr>
          <w:b/>
          <w:sz w:val="22"/>
        </w:rPr>
        <w:t>: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2466032192</w:t>
      </w:r>
    </w:p>
    <w:p>
      <w:pPr>
        <w:pStyle w:val="TextBodyIndent"/>
        <w:ind w:hanging="0"/>
        <w:rPr/>
      </w:pPr>
      <w:r>
        <w:rPr>
          <w:sz w:val="22"/>
        </w:rPr>
        <w:t>1.5. Количество  акционеров, зарегистрированных в реестре, в том числе количество акционеров,  внесенных в список лиц, имеющих право на участие в</w:t>
      </w:r>
      <w:r>
        <w:rPr>
          <w:b/>
          <w:sz w:val="22"/>
        </w:rPr>
        <w:t xml:space="preserve"> </w:t>
      </w:r>
      <w:r>
        <w:rPr>
          <w:sz w:val="22"/>
        </w:rPr>
        <w:t>годовом общем собрании: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49419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нформация о крупных акционерах, владеющих более5% голосующих акций Общества :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ОО «Сибирский актив» - 17,66 %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ЕТРОВ Ю.А. – 19,95 %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КВАЧ Н.В. – 19,77%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  <w:sz w:val="24"/>
        </w:rPr>
        <w:t xml:space="preserve">ЛЕТУНОВ Ф.Ю. </w:t>
      </w:r>
      <w:r>
        <w:rPr>
          <w:i/>
          <w:sz w:val="24"/>
        </w:rPr>
        <w:t xml:space="preserve">– </w:t>
      </w:r>
      <w:r>
        <w:rPr>
          <w:b/>
          <w:i/>
          <w:sz w:val="24"/>
        </w:rPr>
        <w:t>6,16</w:t>
      </w:r>
      <w:r>
        <w:rPr>
          <w:i/>
          <w:sz w:val="24"/>
        </w:rPr>
        <w:t>%</w:t>
      </w:r>
      <w:r>
        <w:rPr>
          <w:b/>
          <w:i/>
          <w:sz w:val="24"/>
        </w:rPr>
        <w:t xml:space="preserve"> 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2"/>
        </w:rPr>
        <w:t>Информация об аудиторе общества</w:t>
      </w:r>
      <w:r>
        <w:rPr>
          <w:b/>
          <w:sz w:val="22"/>
        </w:rPr>
        <w:t xml:space="preserve"> :</w:t>
      </w:r>
      <w:r>
        <w:rPr>
          <w:b/>
          <w:i/>
          <w:sz w:val="24"/>
        </w:rPr>
        <w:t>ООО Аудиторская Фирма «Порядок»;</w:t>
      </w:r>
    </w:p>
    <w:p>
      <w:pPr>
        <w:pStyle w:val="TextBodyIndent"/>
        <w:numPr>
          <w:ilvl w:val="0"/>
          <w:numId w:val="5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номер лицензии и дата ее получения: № Е002675 на осуществление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ской деятельности, выдана Министерством финансов РФ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0 декабря 2002 года сроком на 5 лет;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>
          <w:b/>
          <w:i/>
          <w:sz w:val="24"/>
        </w:rPr>
        <w:t xml:space="preserve">адрес: 660075, г. Красноярск, ул. Железнодорожников, 17, оф. 211, 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ел. 21-63-47,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 свидетельство о внесении в Единый государственный реестр юридических лиц за номером 1022402123479..</w:t>
      </w:r>
    </w:p>
    <w:p>
      <w:pPr>
        <w:pStyle w:val="TextBodyIndent"/>
        <w:ind w:hanging="0"/>
        <w:rPr/>
      </w:pPr>
      <w:r>
        <w:rPr>
          <w:sz w:val="22"/>
        </w:rPr>
        <w:t>1.7. Информация о Регистраторе, осуществляющем учет прав на ценные бумаги общества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:</w:t>
      </w:r>
      <w:r>
        <w:rPr>
          <w:b/>
          <w:i/>
        </w:rPr>
        <w:t xml:space="preserve"> </w:t>
      </w:r>
      <w:r>
        <w:rPr>
          <w:b/>
          <w:i/>
          <w:sz w:val="24"/>
        </w:rPr>
        <w:t>Красноярский филиал ЗАО «Реестр- А-Плюс»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омер лицензии и дата ее получения : № 10-000-1-00256 выдана 17.09.2002 г. ФКЦБ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адрес:660049, г. Красноярск, ул. Урицкого, 117, офис. 504, тел. 66-11-68.</w:t>
      </w:r>
    </w:p>
    <w:p>
      <w:pPr>
        <w:pStyle w:val="TextBodyIndent"/>
        <w:ind w:hanging="0"/>
        <w:rPr/>
      </w:pPr>
      <w:r>
        <w:rPr>
          <w:sz w:val="22"/>
        </w:rPr>
        <w:t>1.8. Перечень средств массовой информации, в которых публикуется информация</w:t>
      </w:r>
      <w:r>
        <w:rPr>
          <w:b/>
          <w:sz w:val="22"/>
        </w:rPr>
        <w:t xml:space="preserve"> об </w:t>
      </w:r>
      <w:r>
        <w:rPr>
          <w:sz w:val="22"/>
        </w:rPr>
        <w:t>обществе.</w:t>
      </w:r>
      <w:r>
        <w:rPr>
          <w:b/>
          <w:sz w:val="22"/>
        </w:rPr>
        <w:t xml:space="preserve"> </w:t>
      </w:r>
      <w:r>
        <w:rPr>
          <w:b/>
          <w:i/>
          <w:sz w:val="24"/>
        </w:rPr>
        <w:t>Газета «Красноярский рабочий»</w:t>
      </w:r>
    </w:p>
    <w:p>
      <w:pPr>
        <w:pStyle w:val="TextBodyIndent"/>
        <w:ind w:hanging="0"/>
        <w:rPr/>
      </w:pPr>
      <w:r>
        <w:rPr>
          <w:sz w:val="22"/>
        </w:rPr>
        <w:t>1.9. Филиалы и представительства общества:</w:t>
      </w:r>
      <w:r>
        <w:rPr/>
        <w:t xml:space="preserve">  </w:t>
      </w:r>
      <w:r>
        <w:rPr>
          <w:b/>
          <w:i/>
          <w:sz w:val="24"/>
        </w:rPr>
        <w:t>Филиалов и представительств нет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Финансово-хозяйственная деятельность общества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1. Характеристика деятельности общества за отчетный год :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sz w:val="22"/>
        </w:rPr>
        <w:t>основные виды производственной, коммерческой деятельности :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Купля-продажа ценных бумаг.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Денежные займы с процентами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Работа с векселями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Укрупнение пакетов акций портфельных эмитентов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Работа в Советах директоров эмитентов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бъем реализации товаров, услуг по видам деятельности: 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i/>
          <w:sz w:val="24"/>
        </w:rPr>
        <w:t>акций, обращающихся на организованном рынке ЦБ</w:t>
      </w:r>
      <w:r>
        <w:rPr/>
        <w:t xml:space="preserve">       </w:t>
      </w:r>
      <w:r>
        <w:rPr>
          <w:b/>
          <w:sz w:val="24"/>
        </w:rPr>
        <w:t xml:space="preserve">                       134737 тыс. руб.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i/>
          <w:sz w:val="24"/>
        </w:rPr>
        <w:t>акций, не обращающихся на организованном рынке ЦБ</w:t>
      </w:r>
      <w:r>
        <w:rPr/>
        <w:t xml:space="preserve">                            </w:t>
      </w:r>
      <w:r>
        <w:rPr>
          <w:b/>
        </w:rPr>
        <w:t xml:space="preserve">    12291</w:t>
      </w:r>
      <w:r>
        <w:rPr>
          <w:b/>
          <w:sz w:val="24"/>
        </w:rPr>
        <w:t xml:space="preserve"> тыс. руб. 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b/>
          <w:i/>
          <w:sz w:val="24"/>
        </w:rPr>
        <w:t xml:space="preserve">векселей      </w:t>
      </w:r>
      <w:r>
        <w:rPr/>
        <w:t xml:space="preserve">                                                                                                                        </w:t>
      </w:r>
      <w:r>
        <w:rPr>
          <w:b/>
          <w:sz w:val="24"/>
        </w:rPr>
        <w:t xml:space="preserve">  30000 тыс. руб.  </w:t>
      </w:r>
    </w:p>
    <w:p>
      <w:pPr>
        <w:pStyle w:val="TextBodyIndent"/>
        <w:ind w:hanging="0"/>
        <w:rPr/>
      </w:pPr>
      <w:r>
        <w:rPr/>
        <w:t xml:space="preserve">         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i/>
          <w:i/>
        </w:rPr>
      </w:pPr>
      <w:r>
        <w:rPr>
          <w:b/>
          <w:i/>
          <w:sz w:val="24"/>
        </w:rPr>
        <w:t>информация о коммерческих и некоммерческих организациях, в которых участвует общество: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На  01.01.07 г. в инвестиционном портфеле ОАО «Фонд Ковчег» акции  30 эмитентов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 Основные показатели финансовой деятельности общества за отчетный год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1. Основные положения учетной политики общества, изменения в ней, их причины и последствия.</w:t>
      </w:r>
    </w:p>
    <w:p>
      <w:pPr>
        <w:pStyle w:val="TextBodyIndent"/>
        <w:ind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четная политика Фонда соответствует положению по бухгалтерскому учету «Учетная политика предприятия»  (ПБУ 1/98), и стандартам, закрепленным Федеральным законом «О бухгалтерском учете» № 129-ФЗ.</w:t>
      </w:r>
    </w:p>
    <w:p>
      <w:pPr>
        <w:pStyle w:val="TextBodyIndent"/>
        <w:ind w:hanging="0"/>
        <w:jc w:val="both"/>
        <w:rPr/>
      </w:pPr>
      <w:r>
        <w:rPr>
          <w:b/>
          <w:i/>
          <w:sz w:val="24"/>
        </w:rPr>
        <w:t>Учетная политика представляет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 исходя из общепринятых правил и особенностей деятельности, устанавливает основные правила ее формирования и раскрытия.</w:t>
      </w:r>
    </w:p>
    <w:p>
      <w:pPr>
        <w:pStyle w:val="TextBodyIndent"/>
        <w:ind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2.2.2. Счет прибылей и убытков общества.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</w:t>
        <w:tab/>
        <w:tab/>
        <w:t xml:space="preserve">                     тыс. руб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  <w:gridCol w:w="21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отчетный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ручка от реализаци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70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бестоимость реализации товаров, работ,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 165926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овая при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10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рческ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 55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ческ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 4735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быль(убыток) от реализации 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.010-020-030-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312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ы к получ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ы к упла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 56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участия в друг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операционн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88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операционн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 41363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 (убыток) отчетного года Стр. (050+060-070+080+090-100+120-13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61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ложенные налоговые акти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ложенное налоговое обяза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 230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при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 1028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ня в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2"/>
              </w:rPr>
              <w:t>Чистая прибыль(убыток) отчетного года стр.(140-15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3604</w:t>
            </w:r>
          </w:p>
        </w:tc>
      </w:tr>
    </w:tbl>
    <w:p>
      <w:pPr>
        <w:pStyle w:val="TextBodyIndent"/>
        <w:ind w:hanging="0"/>
        <w:rPr/>
      </w:pPr>
      <w:r>
        <w:rPr/>
        <w:tab/>
        <w:tab/>
        <w:tab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3. Сумма уплаченных обществом налогов и иных платежей и сборов в бюджет за отчетный год. Сведения о задолженности общества по  уплате налогов и иных платежей и сб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тыс. руб.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418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    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Уплачено </w:t>
            </w:r>
          </w:p>
          <w:p>
            <w:pPr>
              <w:pStyle w:val="Heading4"/>
              <w:rPr/>
            </w:pPr>
            <w:r>
              <w:rPr/>
              <w:t>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должен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плат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055" w:hanging="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,0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8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2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78,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9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нал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2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/>
            </w:pPr>
            <w:r>
              <w:rPr>
                <w:b/>
                <w:sz w:val="22"/>
              </w:rPr>
              <w:t>ИТОГО (налогов + пени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91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4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279,1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умма причитающихся платежей в бюджет в отчетном году составила  10913,04</w:t>
      </w:r>
    </w:p>
    <w:p>
      <w:pPr>
        <w:pStyle w:val="Normal"/>
        <w:jc w:val="both"/>
        <w:rPr/>
      </w:pPr>
      <w:r>
        <w:rPr>
          <w:b/>
          <w:i/>
          <w:sz w:val="24"/>
        </w:rPr>
        <w:t>тыс. руб., в т. ч. штрафы 0 тыс. руб., пени 0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2"/>
        <w:ind w:hanging="0"/>
        <w:rPr/>
      </w:pPr>
      <w:r>
        <w:rPr/>
        <w:t>2.2.4.Информация о выявленных в течение отчетного года нарушениях при расчете и уплате налогов, платежей и сборов, а также в бухгалтерском учет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верок  не было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2.5. Сведения об административных и экономических санкциях, налагавшихся органами государственного управления, судом, арбитражным судом в течение года. </w:t>
      </w:r>
      <w:r>
        <w:rPr>
          <w:b/>
          <w:i/>
          <w:sz w:val="24"/>
        </w:rPr>
        <w:t>Санкции в 2006 году не налагались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6. Сведения о резервном фонде обществ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соответствии с уставом в обществе создается резервный фонд в размере 25%  уставного капитала в сумме 781,18 тыс. рублей.</w:t>
      </w:r>
    </w:p>
    <w:p>
      <w:pPr>
        <w:pStyle w:val="Normal"/>
        <w:jc w:val="both"/>
        <w:rPr/>
      </w:pPr>
      <w:r>
        <w:rPr>
          <w:b/>
          <w:i/>
          <w:sz w:val="24"/>
        </w:rPr>
        <w:t>В отчетном году в  резервный фонд отчисления составили 420,1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2"/>
        <w:ind w:hanging="0"/>
        <w:rPr/>
      </w:pPr>
      <w:r>
        <w:rPr/>
        <w:t>2.2.7. Сведения о чистых активах общества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чистых активов (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4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557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ер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чистых активов к уставному капи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6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чистых активов к сумме уставного капитала и резервного фонда (стр.1/(Стр.2+стр.3)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0,2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>Чистые активы общества на конец финансового года составили   115572 тыс. руб.</w:t>
      </w:r>
    </w:p>
    <w:p>
      <w:pPr>
        <w:pStyle w:val="Normal"/>
        <w:jc w:val="both"/>
        <w:rPr/>
      </w:pPr>
      <w:r>
        <w:rPr>
          <w:b/>
          <w:i/>
          <w:sz w:val="24"/>
        </w:rPr>
        <w:t>За отчетный год они   увеличились на    33604 тыс. руб. или на  41 %.</w:t>
      </w:r>
    </w:p>
    <w:p>
      <w:pPr>
        <w:pStyle w:val="Normal"/>
        <w:jc w:val="both"/>
        <w:rPr/>
      </w:pPr>
      <w:r>
        <w:rPr>
          <w:b/>
          <w:i/>
          <w:sz w:val="24"/>
        </w:rPr>
        <w:t>Чистые активы общества на   112447 тыс. руб. (или в  36,98 раза) превышают уставный капита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2.8. Сведения об использовании фондов общества, сформированных из прибыли прошлых лет</w:t>
      </w:r>
      <w:r>
        <w:rPr>
          <w:b/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Резервный фонд создается для покрытия убытков, т.к. убытков нет, то резервный фонд не используется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2.2.9. Сведения о покрытии убытков прошлых лет. </w:t>
      </w:r>
    </w:p>
    <w:p>
      <w:pPr>
        <w:pStyle w:val="Normal"/>
        <w:jc w:val="both"/>
        <w:rPr/>
      </w:pPr>
      <w:r>
        <w:rPr>
          <w:b/>
          <w:i/>
          <w:sz w:val="24"/>
        </w:rPr>
        <w:t>В 2006 году убытки прошлых лет отсутствовал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2.2.10. Сведения о кредиторской задолженности.</w:t>
      </w:r>
    </w:p>
    <w:p>
      <w:pPr>
        <w:pStyle w:val="Normal"/>
        <w:jc w:val="both"/>
        <w:rPr/>
      </w:pPr>
      <w:r>
        <w:rPr>
          <w:sz w:val="24"/>
        </w:rPr>
        <w:t xml:space="preserve">(по данным бухгалтерского баланса на 31.12.06г.)         </w:t>
        <w:tab/>
        <w:tab/>
        <w:t xml:space="preserve">                    </w:t>
      </w:r>
      <w:r>
        <w:rPr>
          <w:b/>
          <w:sz w:val="24"/>
        </w:rPr>
        <w:t>тыс. руб</w:t>
      </w: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олгосрочные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ткосрочные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орская задолженность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6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7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щикам и подрядч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6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700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кселя к упла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социальному страхованию и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еред дочерними и зависимыми обще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еред бюдже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279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ансы получ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креди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2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сумма  кредиторской задолженности (Стр.1+2+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7600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11. Сведения о дебиторской задолженности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(по данным бухгалтерского баланса на 31.12.06г.)</w:t>
        <w:tab/>
        <w:tab/>
        <w:tab/>
        <w:t xml:space="preserve">         </w:t>
      </w:r>
      <w:r>
        <w:rPr>
          <w:b/>
          <w:sz w:val="24"/>
        </w:rPr>
        <w:t>тыс. 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8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Краткосрочная 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8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75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Задолженность акционеров по взносам в уставны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Долгосрочная 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бщая сумма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8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754 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rPr/>
      </w:pPr>
      <w:r>
        <w:rPr>
          <w:b/>
        </w:rPr>
        <w:t>2.2.12. Социальные показатели.</w:t>
      </w:r>
      <w:r>
        <w:rPr/>
        <w:tab/>
        <w:tab/>
        <w:tab/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Затраты на оплату труд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4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тчисления на социальные нужды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Фонд социальн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6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Пенсион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2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4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а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8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2"/>
              </w:rPr>
              <w:t>Среднемесячная заработная плата работников (стр.2/стр.1)/12 мес.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Сумма вознаграждений и компенсаций, выплаченных члена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Сумма вознаграждений и компенсаций , выплаченных членам исполнительных органов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83,68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Распределение прибылей и убы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Чистая прибыль (Форма 2):                                     33604 тыс. руб.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в том числе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    Доходы от переоценки акций,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которые на 31.12.06г. еще не проданы                  37752 тыс. руб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-   Расходы, в виде отложенных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</w:t>
      </w:r>
      <w:r>
        <w:rPr>
          <w:b/>
          <w:i/>
          <w:sz w:val="24"/>
        </w:rPr>
        <w:t>налоговых обязательств                                         2268 тыс. руб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ИТОГО фактически полученная прибыль:          -1880 тыс. руб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( 33604-37752+2268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</w:t>
      </w:r>
      <w:r>
        <w:rPr>
          <w:b/>
          <w:i/>
          <w:sz w:val="24"/>
        </w:rPr>
        <w:t>Справка.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осуществляется постепенный переход бухгалтерской отчетности на Международные стандарты финансовой отчетности (МСФО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2003 г. Введены ПБУ 18/02 «Учет расчетов по налогу на прибыль»,  ПБУ 19/02 «Учет финансовых вложени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ществует бухгалтерский учет и налоговый учет. Доходы и расходы в этих учетах  учитываются в разное вре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БУ 18/02 пытается сблизить эти два учет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ы в План счетов сч. 09 и сч.77, на которых показывается разница между бухгалтерским и налоговым учетом. В Баланс и «Отчет о прибылях и убытках» так же введены дополнительные строки:</w:t>
      </w:r>
    </w:p>
    <w:p>
      <w:pPr>
        <w:pStyle w:val="Normal"/>
        <w:rPr>
          <w:sz w:val="24"/>
        </w:rPr>
      </w:pPr>
      <w:r>
        <w:rPr>
          <w:sz w:val="24"/>
        </w:rPr>
        <w:t>- Отложенные налоговые активы</w:t>
      </w:r>
    </w:p>
    <w:p>
      <w:pPr>
        <w:pStyle w:val="Normal"/>
        <w:rPr>
          <w:sz w:val="24"/>
        </w:rPr>
      </w:pPr>
      <w:r>
        <w:rPr>
          <w:sz w:val="24"/>
        </w:rPr>
        <w:t>- Отложенные налоговые обязательства</w:t>
      </w:r>
    </w:p>
    <w:p>
      <w:pPr>
        <w:pStyle w:val="Normal"/>
        <w:rPr>
          <w:sz w:val="24"/>
        </w:rPr>
      </w:pPr>
      <w:r>
        <w:rPr>
          <w:sz w:val="24"/>
        </w:rPr>
        <w:t>- Постоянные налоговые обязательства.</w:t>
      </w:r>
    </w:p>
    <w:p>
      <w:pPr>
        <w:pStyle w:val="Normal"/>
        <w:rPr>
          <w:sz w:val="24"/>
        </w:rPr>
      </w:pPr>
      <w:r>
        <w:rPr>
          <w:sz w:val="24"/>
        </w:rPr>
        <w:t>ПБУ 19/02 требует по окончанию отчетного периода делать переоценку финансовых вложений по рыночной стои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 2003 г. сумму переоценки  относили на «добавочный капитал» и она в формировании финансовых результатов не участвовала, сейчас -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 форме 2 в строке «прочие операционные доходы»</w:t>
      </w:r>
      <w:r>
        <w:rPr>
          <w:sz w:val="24"/>
        </w:rPr>
        <w:t xml:space="preserve"> показана сумма переоценки акций в 2006г., т. е. доходы которые фактически еще не получены   37752 тыс.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не учитывать условные доходы и расходы, то </w:t>
      </w:r>
      <w:r>
        <w:rPr>
          <w:b/>
          <w:sz w:val="24"/>
        </w:rPr>
        <w:t>прибыль за</w:t>
      </w:r>
      <w:r>
        <w:rPr>
          <w:sz w:val="24"/>
        </w:rPr>
        <w:t xml:space="preserve"> </w:t>
      </w:r>
      <w:r>
        <w:rPr>
          <w:b/>
          <w:sz w:val="24"/>
        </w:rPr>
        <w:t>2006г.  до налогообложения составляет  8402тыс. руб</w:t>
      </w:r>
      <w:r>
        <w:rPr>
          <w:sz w:val="24"/>
        </w:rPr>
        <w:t>.( 46154-37752), фактический налог на прибыль за год  10282 тыс. руб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Итак, прибыль- это разница между  доходной и расходной частью,  </w:t>
      </w:r>
      <w:r>
        <w:rPr>
          <w:b/>
          <w:sz w:val="24"/>
        </w:rPr>
        <w:t>прибыль  фактически в 2006г. составила   -1880 тыс. руб</w:t>
      </w:r>
      <w:r>
        <w:rPr>
          <w:sz w:val="24"/>
        </w:rPr>
        <w:t xml:space="preserve">.( 8402-10282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4. Перспективы развития общества</w:t>
      </w:r>
      <w:r>
        <w:rPr>
          <w:b/>
          <w:sz w:val="24"/>
        </w:rPr>
        <w:t>.    ????????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рганизация работы с паевыми инвестиционными фондами Российской</w:t>
      </w:r>
    </w:p>
    <w:p>
      <w:pPr>
        <w:pStyle w:val="Normal"/>
        <w:jc w:val="both"/>
        <w:rPr/>
      </w:pPr>
      <w:r>
        <w:rPr>
          <w:b/>
          <w:i/>
          <w:sz w:val="24"/>
        </w:rPr>
        <w:t>Федерации.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влечение инвесторов и вложение собственных средств на следующие предприятия: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АО «Сибтехмонтаж»,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ОО «ЗСМИ» для выпуска мелкокристаллического, низкощелочного,    глубокопрокалленного неметаллургического глинозема, спека ВК95-1, реконструкции производства слесарного монтажного инструмента,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АО «Горевский ГОК» для реконструкции обогатительной фабрики.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ложение свободных средств в ценные бумаги с гарантированной доход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. Корпоративные дей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sz w:val="24"/>
        </w:rPr>
        <w:t>3.1. Уставный капитал на 01.01.2007 г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оставляет 3 124 730 руб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щаемые 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 том числе оплач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быкновенные именные акции (количе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т.ч. зачисленные  на бал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оминальная стоимость акции (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                  </w:t>
      </w:r>
      <w:r>
        <w:rPr/>
        <w:t>Уставный капитал оплачен полностью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оличество акций, на которые начисляются дивиденды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Дивиденды не начислялись и не выплачивались.</w:t>
        <w:tab/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3"/>
        <w:ind w:hanging="0"/>
        <w:rPr/>
      </w:pPr>
      <w:r>
        <w:rPr/>
        <w:t>3.2.Сведения о доходах по ценным бумагам общества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</w:rPr>
        <w:t>Доходов по ценным бумагам в отчетном году нет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намика дивидендных выплат по акциям общества за ряд лет:</w:t>
      </w:r>
    </w:p>
    <w:p>
      <w:pPr>
        <w:pStyle w:val="3"/>
        <w:ind w:hanging="0"/>
        <w:rPr/>
      </w:pPr>
      <w:r>
        <w:rPr/>
        <w:tab/>
      </w:r>
      <w:r>
        <w:rPr>
          <w:b/>
          <w:i/>
        </w:rPr>
        <w:t>Выплаты дивидендов производились по результатам деятельности 1994 года в размере 100% к номиналу, что составило 1 рубль на  одну обыкновенную акцию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3.3. Информация о  проведении внеочередных общих собраний акционеров</w:t>
      </w:r>
      <w:r>
        <w:rPr>
          <w:b/>
        </w:rPr>
        <w:t xml:space="preserve"> </w:t>
      </w:r>
      <w:r>
        <w:rPr/>
        <w:t>за отчетный год.</w:t>
      </w:r>
      <w:r>
        <w:rPr>
          <w:b/>
        </w:rPr>
        <w:t xml:space="preserve"> </w:t>
      </w:r>
      <w:r>
        <w:rPr>
          <w:b/>
          <w:i/>
        </w:rPr>
        <w:t>Внеочередные собрания общество не проводились</w:t>
      </w:r>
      <w:r>
        <w:rPr/>
        <w:t>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3.4.Информация о деятельности Совета директоров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b/>
          <w:b/>
        </w:rPr>
      </w:pPr>
      <w:r>
        <w:rPr>
          <w:b/>
        </w:rPr>
        <w:t>Персональный состав Совета директоров за отчетный год: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u w:val="single"/>
        </w:rPr>
      </w:pPr>
      <w:r>
        <w:rPr>
          <w:b/>
          <w:u w:val="single"/>
        </w:rPr>
        <w:t>Председатель Совета директоров</w:t>
      </w:r>
    </w:p>
    <w:p>
      <w:pPr>
        <w:pStyle w:val="3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 xml:space="preserve">Ильященко Геннадий Григорьевич 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>
          <w:b/>
          <w:u w:val="single"/>
        </w:rPr>
        <w:t>Члены Совета директоров</w:t>
      </w:r>
      <w:r>
        <w:rPr>
          <w:b/>
        </w:rPr>
        <w:t>: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Бедарев Николай Ивано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Бланкова Анна Яковлевна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Бушуев Максим Виталье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>
          <w:b/>
          <w:i/>
        </w:rPr>
        <w:t>Бычек  Александр Михайло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Казакевич Алексей Владимиро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Колбасник Игорь Иосифо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Летунов Федор Юрьевич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Шмыков Владимир Никитович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>
          <w:b/>
          <w:i/>
        </w:rPr>
        <w:t>Всего проведено 6  заседаний Совета директоров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3260"/>
        <w:gridCol w:w="4252"/>
      </w:tblGrid>
      <w:tr>
        <w:trPr>
          <w:trHeight w:val="1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стка д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ые реш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17.05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-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ыборы председателя и секретаря Совета директоро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збрать председателем Совета директоров </w:t>
            </w:r>
            <w:r>
              <w:rPr>
                <w:b/>
                <w:i/>
                <w:sz w:val="24"/>
              </w:rPr>
              <w:t>Ильященко Геннадия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4"/>
              </w:rPr>
              <w:t>Григорьевича</w:t>
            </w:r>
            <w:r>
              <w:rPr>
                <w:b/>
                <w:i/>
                <w:sz w:val="22"/>
              </w:rPr>
              <w:t xml:space="preserve">, секретарем Совета директоров </w:t>
            </w:r>
            <w:r>
              <w:rPr>
                <w:b/>
                <w:i/>
                <w:sz w:val="24"/>
              </w:rPr>
              <w:t>Бланкову Анну Яковлевн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03.0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5-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Выход ОАО Фонд Ковчег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з ООО «КонтактПлюс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ОАО «Фонд Ковчег» выйти из состава участников ООО «КонтактПлюс» и получить имущество, равное действительной стоимости доли ОАО «Фонд Ковчег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.1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-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тоги работы ОАО «Фонд Ковчег» за 9 месяцев 2006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ять к сведению информацию генерального директора  Летунова Ф. Ю. об итогах работы ОАО «Фонд Ковчег» за 9 месяцев 2006 года, отметить положительную тенденцию развития обществ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.0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-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Назначение секретаря Совета директоров ОАО «Фонд Ковчег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Итоги работы ОАО «Фонд Ковчег» за 2006 го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1. Назначить секретарем Совета директоров Демченко Н. 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2.</w:t>
            </w:r>
            <w:r>
              <w:rPr>
                <w:b/>
                <w:i/>
              </w:rPr>
              <w:t xml:space="preserve"> Принять к сведению информацию генерального директора  Летунова Ф. Ю. об итогах работы ОАО «Фонд Ковчег».   Отметить положительные  результаты работы  общества в 2006 году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2.0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-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О подготовке и проведению общего годового собрания акционеров ОАО «Фонд Ковчег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вести общее годовое собрание акционеров 17 мая 2007 года.</w:t>
            </w:r>
          </w:p>
        </w:tc>
      </w:tr>
    </w:tbl>
    <w:p>
      <w:pPr>
        <w:pStyle w:val="3"/>
        <w:ind w:hanging="0"/>
        <w:rPr/>
      </w:pPr>
      <w:r>
        <w:rPr/>
        <w:t>3.5. Информация о деятельности исполнительных органов: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>
          <w:b/>
          <w:i/>
        </w:rPr>
        <w:t>Генеральный директор  Летунов Федор Юрьевич  - единоличный исполнительный орган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6. Информация о деятельности ревизионной комиссии: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ерсональный состав ревизионной комиссии за отчетный год:</w:t>
      </w:r>
    </w:p>
    <w:p>
      <w:pPr>
        <w:pStyle w:val="3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>Коновалова Ольга Михайловна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Михеева Елена Анатольевна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Соколова Татьяна Васильевна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За отчетный год проведено одно заседание ревизионной комиссии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роведена одна проверка финансово-хозяйственной деятельности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в том числе по собственной инициативе – одна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о итогам проверки дано соответствующее заключение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7. Изменение уставного капитала за отчетный год.</w:t>
      </w:r>
    </w:p>
    <w:p>
      <w:pPr>
        <w:pStyle w:val="3"/>
        <w:ind w:hanging="0"/>
        <w:rPr/>
      </w:pPr>
      <w:r>
        <w:rPr>
          <w:b/>
          <w:i/>
        </w:rPr>
        <w:t>Уставный капитал  в отчетном году не изменялся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8. Информация о размещенных обществом акциях, поступивших в его распоряжение.</w:t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Сведения о выкупленных обществом акциях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Решения о выкупе акций не принималось.</w:t>
      </w:r>
    </w:p>
    <w:p>
      <w:pPr>
        <w:pStyle w:val="3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"/>
        <w:ind w:hanging="0"/>
        <w:rPr/>
      </w:pPr>
      <w:r>
        <w:rPr/>
        <w:t>3.9. Информация об использовании фонда акционирования работников общества.</w:t>
      </w:r>
      <w:r>
        <w:rPr>
          <w:b/>
        </w:rPr>
        <w:t xml:space="preserve"> 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Фонд акционирования не создавался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10. Сведения об аффилированных лицах:</w:t>
      </w:r>
    </w:p>
    <w:p>
      <w:pPr>
        <w:pStyle w:val="3"/>
        <w:ind w:hanging="0"/>
        <w:rPr/>
      </w:pPr>
      <w:r>
        <w:rPr/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ффилированные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акций</w:t>
            </w:r>
          </w:p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АО «Фонд Ковчег»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Бедарев 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Николай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Ивано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2600, Република Хакасия, г.Абака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>Лицо является членом Совета директоров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rStyle w:val="SUBST"/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ОАО «Фонд Ковчег».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>Бланкова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Анна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Яковлевн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0017, г.Красноярск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 xml:space="preserve">Лицо является членом Совета директоров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rStyle w:val="SUBST"/>
                <w:sz w:val="24"/>
              </w:rPr>
              <w:t>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>Бушуев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 xml:space="preserve">Максим 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>Виталье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30004, г.Новосибирск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 xml:space="preserve">Лицо является членом Совета директоров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rStyle w:val="SUBST"/>
                <w:sz w:val="24"/>
              </w:rPr>
              <w:t>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Бычек </w:t>
            </w:r>
            <w:r>
              <w:rPr>
                <w:sz w:val="24"/>
              </w:rPr>
              <w:t xml:space="preserve"> </w:t>
            </w:r>
            <w:r>
              <w:rPr>
                <w:rStyle w:val="SUBST"/>
                <w:sz w:val="24"/>
              </w:rPr>
              <w:t xml:space="preserve"> Александр Михайло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0125 , г. Красноярск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 xml:space="preserve">Лицо является членом Совета директоров </w:t>
            </w:r>
          </w:p>
          <w:p>
            <w:pPr>
              <w:pStyle w:val="Normal1"/>
              <w:rPr/>
            </w:pPr>
            <w:r>
              <w:rPr>
                <w:rStyle w:val="SUBST"/>
                <w:sz w:val="24"/>
              </w:rPr>
              <w:t>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>Ильященко Геннадий Григорье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0032,  г. Красноярск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 xml:space="preserve">Лицо является членом Совета директоров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rStyle w:val="SUBST"/>
                <w:sz w:val="24"/>
              </w:rPr>
              <w:t>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/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 Казакевич Алексей Владимирови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 xml:space="preserve"> 660018, г. Красноярск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>Лицо является членом Совета директоров 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 Колбасник Игорь Иосифо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0032, г.Красноярск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>Лицо является членом Совета директоров 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 Летунов Федор Юрье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>660122 , г. Красноярск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>Лицо является членом Совета директоров 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/>
            </w:pPr>
            <w:r>
              <w:rPr>
                <w:b/>
                <w:sz w:val="24"/>
              </w:rPr>
              <w:t>Не имеет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ФИО: </w:t>
            </w:r>
            <w:r>
              <w:rPr>
                <w:rStyle w:val="SUBST"/>
                <w:sz w:val="24"/>
              </w:rPr>
              <w:t xml:space="preserve"> Шмыков Владимир Никитович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Место жительства: </w:t>
            </w:r>
            <w:r>
              <w:rPr>
                <w:rStyle w:val="SUBST"/>
                <w:sz w:val="24"/>
              </w:rPr>
              <w:t xml:space="preserve"> 630099, г. Новосибирск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снование: </w:t>
            </w:r>
            <w:r>
              <w:rPr>
                <w:rStyle w:val="SUBST"/>
                <w:sz w:val="24"/>
              </w:rPr>
              <w:t>Лицо осуществляет полномочия единоличного исполнительного органа ОАО «Фонд Ковчег»</w:t>
            </w:r>
          </w:p>
          <w:p>
            <w:pPr>
              <w:pStyle w:val="Normal1"/>
              <w:widowControl w:val="false"/>
              <w:bidi w:val="0"/>
              <w:spacing w:before="20" w:after="20"/>
              <w:rPr>
                <w:rStyle w:val="SUBST"/>
                <w:sz w:val="24"/>
              </w:rPr>
            </w:pPr>
            <w:r>
              <w:rPr>
                <w:sz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</w:rPr>
              <w:t xml:space="preserve"> 17.05.2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е имеет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3.11. Сведения об исках, предъявляемых  к обществу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Исков к ОАО «Фонд Ковчег» не предъявлялось.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>Генеральный директор                                                    Ф. Ю. Летунов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  <w:t>Главный бухгалтер                                                          В.Р. Сысоева</w:t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  <w:t>Годовой отчет утвержден Советом директоров</w:t>
      </w:r>
    </w:p>
    <w:p>
      <w:pPr>
        <w:pStyle w:val="3"/>
        <w:pBdr>
          <w:bottom w:val="single" w:sz="12" w:space="1" w:color="000000"/>
        </w:pBdr>
        <w:ind w:hanging="0"/>
        <w:rPr/>
      </w:pPr>
      <w:r>
        <w:rPr>
          <w:b/>
        </w:rPr>
        <w:t>(протокол  от 18.04.2007г. №  ).</w:t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  <w:lvl w:ilvl="1">
      <w:start w:val="6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2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2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2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2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2"/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hanging="212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055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746"/>
    </w:pPr>
    <w:rPr/>
  </w:style>
  <w:style w:type="paragraph" w:styleId="2">
    <w:name w:val="Основной текст с отступом 2"/>
    <w:basedOn w:val="Normal"/>
    <w:qFormat/>
    <w:pPr>
      <w:ind w:hanging="174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hanging="1746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52:00Z</dcterms:created>
  <dc:creator>LSK</dc:creator>
  <dc:description/>
  <cp:keywords>Birthday</cp:keywords>
  <dc:language>en-US</dc:language>
  <cp:lastModifiedBy>******</cp:lastModifiedBy>
  <cp:lastPrinted>2006-05-05T12:32:00Z</cp:lastPrinted>
  <dcterms:modified xsi:type="dcterms:W3CDTF">2010-09-13T03:52:00Z</dcterms:modified>
  <cp:revision>2</cp:revision>
  <dc:subject>Birthday </dc:subject>
  <dc:title>Are You suprised ?</dc:title>
</cp:coreProperties>
</file>