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 Narrow" w:ascii="Arial Narrow" w:hAnsi="Arial Narrow"/>
          <w:b/>
          <w:szCs w:val="24"/>
        </w:rPr>
        <w:t>ВЫПИСКА из ПРОТОКОЛА № 3-2018(135)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Заседания Совета директоров ПАО «Фонд Ковчег»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г. Красноярск,                                                                                                27 марта 2018 г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ул. Железнодорожников, 20 «г», офис 193                                                 Время: 12-00 ч.   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рисутствовали члены Совета директоров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Ильященко Г.Г., Герасимов А.А., Демченко Н.В., Тезин П.Б.,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ирошник В.К., Мотовилов Г.А., Евельсон А.А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едседательствующий Совета директоров – Ильященко Г.Г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Секретарь Совета директоров - Демченко Н.В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глашенные: Милицина Н.А. - главный бухгалтер ПАО «Фонд Ковчег»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Число членов Совета директоров, принимающих участие в заседании, составляет 7 человек из 9 избранных членов Совета директоров. 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ПОВЕСТКА ДНЯ: </w:t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sz w:val="24"/>
          <w:szCs w:val="24"/>
          <w:u w:val="single"/>
        </w:rPr>
        <w:t>опрос № 4 повестки дня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комендации Совета директоров Общему собранию акционеров по распределению прибыли (убытков) по результатам 2017 бухгалтерского (финансового) года, в том числе выплаты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(не выплаты) годовых дивидендов.                                                                                   </w:t>
        <w:tab/>
        <w:t xml:space="preserve">                                                                                                                         Докл. Ильященко Г.Г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По вопросу № 4 повестки дня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ЛУШАЛИ:</w:t>
      </w:r>
      <w:r>
        <w:rPr>
          <w:rFonts w:cs="Arial Narrow" w:ascii="Arial Narrow" w:hAnsi="Arial Narrow"/>
          <w:sz w:val="24"/>
          <w:szCs w:val="24"/>
        </w:rPr>
        <w:t xml:space="preserve"> Ильященко Г.Г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В соответствии с законодательством ФЗ «Об акционерных обществах ст.65 п.11 и Устава Общества ст. 27 п.13. Совет директоров дает рекомендации Общему собранию акционеров по размеру дивидендов по акциям и порядку его выплаты. Согласно п. 2 ст. 42 ФЗ «Об акционерных обществах» источником выплаты дивидендов является прибыль общества после налогообложения (чистая прибыль Общества), которая определяется по данным бухгалтерской отчетности Общества. По итогам 2017 бухгалтерского (финансового) года Обществом получен бухгалтерский убыток в размере </w:t>
      </w:r>
      <w:r>
        <w:rPr>
          <w:rFonts w:cs="Arial Narrow" w:ascii="Arial Narrow" w:hAnsi="Arial Narrow"/>
          <w:b/>
          <w:sz w:val="24"/>
          <w:szCs w:val="24"/>
        </w:rPr>
        <w:t>2841 тыс.</w:t>
      </w:r>
      <w:r>
        <w:rPr>
          <w:rFonts w:cs="Arial Narrow" w:ascii="Arial Narrow" w:hAnsi="Arial Narrow"/>
          <w:sz w:val="24"/>
          <w:szCs w:val="24"/>
        </w:rPr>
        <w:t xml:space="preserve"> рублей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Г.Г. Ильященко спросил, какие будут рекомендации у Совета директоров Общему собранию акционеров по результатам бухгалтерского (финансового) 2017 года, о выплате (не выплате) годовых дивидендов?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Arial Narrow" w:ascii="Arial Narrow" w:hAnsi="Arial Narrow"/>
          <w:szCs w:val="24"/>
        </w:rPr>
        <w:t>Члены совета директоров приняли участие в обсуждении данного вопроса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связи с тем, что бухгалтерский убыток составил 2841 тыс. рублей, члены Совета директоров предложили рекомендовать Общему собранию акционеров </w:t>
      </w:r>
      <w:r>
        <w:rPr>
          <w:rFonts w:cs="Arial Narrow" w:ascii="Arial Narrow" w:hAnsi="Arial Narrow"/>
          <w:b/>
          <w:sz w:val="24"/>
          <w:szCs w:val="24"/>
        </w:rPr>
        <w:t>дивиденды по итогу 2017 бухгалтерского (финансового) года не начислять и не выплачивать, п</w:t>
      </w:r>
      <w:r>
        <w:rPr>
          <w:rFonts w:cs="Arial Narrow" w:ascii="Arial Narrow" w:hAnsi="Arial Narrow"/>
          <w:sz w:val="24"/>
          <w:szCs w:val="24"/>
        </w:rPr>
        <w:t>огасить убыток отчетного бухгалтерского (финансового) года за счет нераспределенной прибыли прошлых лет.</w:t>
      </w:r>
    </w:p>
    <w:p>
      <w:pPr>
        <w:pStyle w:val="TextBody"/>
        <w:tabs>
          <w:tab w:val="clear" w:pos="720"/>
          <w:tab w:val="left" w:pos="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Распределить по следующим статьям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7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Чистая прибы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0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быто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2841 тыс. 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спределить на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езервный фон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Дивиденды по обыкновенным именным акциям Общества по итогам 2017 бухгалтерского (финансового) год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Погашение убытка отчетного год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2841 тыс. рублей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Иных мнений нет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ШИЛИ: Рекомендовать Общему собранию акционеров, дивиденды по обыкновенным именным акциям Общества по итогам 2017 бухгалтерского (финансового) года – не начислять и не выплачивать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7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Чистая прибы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быто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2841 тыс. 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спределить на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езервный фон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Дивиденды по обыкновенным именным акциям Общества по итогам 2017 бухгалтерского (финансового) год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Погашение убытка отчетного год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2841 тыс. рублей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ГОЛОСОВАНИЕ:                         «ЗА»                           - 7 голосов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«ПРОТИВ»               -  0 голосов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«ВОЗДЕРЖАЛСЯ»  - 0 голосов </w:t>
      </w:r>
    </w:p>
    <w:p>
      <w:pPr>
        <w:pStyle w:val="Heading1"/>
        <w:rPr>
          <w:rStyle w:val="Emphasis"/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РЕШЕНИЕ по данному вопросу принято.</w:t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Приложение (копии документов);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Бухгалтерский баланс на 31 декабря 2017 г.- 2 л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2.Отчет о финансовых результатах за период 1 января по 31 декабря 2017 г.-2 л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>3.Отчет об изменениях капитала за  январь - декабрь 2017 г.- 4 л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4.Отчет о движении денежных средств за  январь - декабрь 2017 г. - 2 л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. Расчет стоимости чистых активов- 1 л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Пояснительная записка к годовому бухгалтерскому отчету ПАО «Фонд Ковчег» за 2017 г.- 10 л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Аудиторское заключение по бухгалтерской (финансовой) отчетности за 2017 г. - 3 л.</w:t>
      </w:r>
    </w:p>
    <w:p>
      <w:pPr>
        <w:pStyle w:val="31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8.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Заключение Ревизионной комиссии ПАО «Фонд Ковчег», о достоверности данных, содержащихся в годовой бухгалтерской отчетности и Годовом отчете Общества по результатам 2017 </w:t>
      </w:r>
      <w:r>
        <w:rPr>
          <w:rFonts w:cs="Arial Narrow" w:ascii="Arial Narrow" w:hAnsi="Arial Narrow"/>
          <w:color w:val="000000"/>
          <w:sz w:val="24"/>
          <w:szCs w:val="24"/>
        </w:rPr>
        <w:t>бухгалтерского (финансового) года.- 2 л.</w:t>
      </w:r>
    </w:p>
    <w:p>
      <w:pPr>
        <w:pStyle w:val="3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</w:rPr>
        <w:t>Дата составления протокола 29 марта 2018 года.</w:t>
      </w:r>
    </w:p>
    <w:p>
      <w:pPr>
        <w:pStyle w:val="TextBody"/>
        <w:tabs>
          <w:tab w:val="clear" w:pos="720"/>
          <w:tab w:val="left" w:pos="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Дата составления выписки из протокола 30 марта 2018 год </w:t>
      </w:r>
    </w:p>
    <w:p>
      <w:pPr>
        <w:pStyle w:val="TextBody"/>
        <w:tabs>
          <w:tab w:val="clear" w:pos="720"/>
          <w:tab w:val="left" w:pos="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Arial Narrow" w:ascii="Arial Narrow" w:hAnsi="Arial Narrow"/>
          <w:szCs w:val="24"/>
        </w:rPr>
        <w:t xml:space="preserve">Председатель                                                                                                       Ильященко Г.Г.  </w:t>
      </w:r>
    </w:p>
    <w:sectPr>
      <w:footerReference w:type="default" r:id="rId2"/>
      <w:type w:val="nextPage"/>
      <w:pgSz w:w="11906" w:h="16838"/>
      <w:pgMar w:left="1701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01:00Z</dcterms:created>
  <dc:creator>LSK</dc:creator>
  <dc:description>Shankar's Birthday falls on 25th July.  Don't Forget to wish him</dc:description>
  <cp:keywords>Birthday</cp:keywords>
  <dc:language>en-US</dc:language>
  <cp:lastModifiedBy>Демченко</cp:lastModifiedBy>
  <cp:lastPrinted>2018-03-22T12:19:00Z</cp:lastPrinted>
  <dcterms:modified xsi:type="dcterms:W3CDTF">2018-03-26T09:04:00Z</dcterms:modified>
  <cp:revision>5</cp:revision>
  <dc:subject>Birthday</dc:subject>
  <dc:title>Are You suprised ?</dc:title>
</cp:coreProperties>
</file>