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общение  о сведениях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торые  могут оказать существенное влияние на стоимость ценных бума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кционерного об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143"/>
      </w:tblGrid>
      <w:tr>
        <w:trPr/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Полное фирменное наименования эмитент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Фонд Ковчег»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Сокращенное фирменное наименование эмитента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Фонд Ковчег»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Место нахождения эмитент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99 Россия,г. Красноярск, ул. Железнодорожников  д.20 «Г»,  офис 19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ОГРН эмитент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40264580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ИНН эмитент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03219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Уникальный код эмитента, присвоенный регистрирующим органом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2-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Адрес  страницы в сети Интернет, используемой эмитентом для раскрытия информации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ww.facto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2. Содержание сообщения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>
          <w:trHeight w:val="6462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 Дата проведения заседания Совета директоров акционерного общества, на котором принято соответствующее  решение – </w:t>
            </w:r>
            <w:r>
              <w:rPr>
                <w:i/>
                <w:sz w:val="20"/>
                <w:szCs w:val="20"/>
              </w:rPr>
              <w:t>04 февраля 2011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Дата составления протокола и номер протокола Совета директоров- </w:t>
            </w:r>
            <w:r>
              <w:rPr>
                <w:i/>
                <w:sz w:val="20"/>
                <w:szCs w:val="20"/>
              </w:rPr>
              <w:t>09 февраля 2011г.№ 2-2011(90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3.Содержание решения, принятого  Советом  директоров акционерного обществ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озвать годовое общее собрание акционеров ОАО «Фонд Ковчег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3 мая 2011 год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время проведения годового общего собрания акционеров: </w:t>
            </w:r>
            <w:r>
              <w:rPr>
                <w:i/>
                <w:sz w:val="20"/>
                <w:szCs w:val="20"/>
              </w:rPr>
              <w:t>11 час. 00 мин</w:t>
            </w:r>
            <w:r>
              <w:rPr>
                <w:b/>
                <w:i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 xml:space="preserve"> (по красн. времен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время начала регистрации участников собрания: </w:t>
            </w:r>
            <w:r>
              <w:rPr>
                <w:i/>
                <w:sz w:val="20"/>
                <w:szCs w:val="20"/>
              </w:rPr>
              <w:t>10 час.00 мин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и регистрации участников годового общего собрания акционеров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г. Красноярск, ул. Затонская, 27, актовый зал ООО «КЗМЗ-Сибтехмонтаж</w:t>
            </w:r>
            <w:r>
              <w:rPr>
                <w:b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писок лиц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имеющих право на участие в годовом общем собрании акционеров, составить по данным реестра владельцев именных ценных бумаг общества по состоянию </w:t>
            </w:r>
            <w:r>
              <w:rPr>
                <w:i/>
                <w:sz w:val="20"/>
                <w:szCs w:val="20"/>
              </w:rPr>
              <w:t xml:space="preserve">на </w:t>
            </w:r>
            <w:r>
              <w:rPr>
                <w:i/>
                <w:color w:val="000000"/>
                <w:sz w:val="20"/>
                <w:szCs w:val="20"/>
              </w:rPr>
              <w:t>«02» апреля 2011</w:t>
            </w:r>
            <w:r>
              <w:rPr>
                <w:b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Утвердить повестку дня годового общего собрания акционер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</w:tabs>
              <w:ind w:hanging="360"/>
              <w:rPr/>
            </w:pPr>
            <w:r>
              <w:rPr>
                <w:b/>
                <w:sz w:val="20"/>
                <w:szCs w:val="20"/>
              </w:rPr>
              <w:t xml:space="preserve">1)  </w:t>
            </w:r>
            <w:r>
              <w:rPr>
                <w:i/>
                <w:sz w:val="20"/>
                <w:szCs w:val="20"/>
              </w:rPr>
              <w:t xml:space="preserve">1.Утверждение годового отчета </w:t>
            </w:r>
          </w:p>
          <w:p>
            <w:pPr>
              <w:pStyle w:val="Normal"/>
              <w:widowControl w:val="false"/>
              <w:ind w:hanging="360"/>
              <w:rPr/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2.Утверждение годовой бухгалтерской отчетности, в том числе отчетов о прибылях и убытках    (счетов прибылей и убытков) обще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ind w:hanging="36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3.Утверждение распределения прибыли по результатам финансового года, в том числе выплаты (не выплаты годовых) дивиденд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ind w:hanging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4. Избрание совета директоров обще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ind w:hanging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5. Избрание ревизионной комиссии обще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ind w:hanging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6. Утверждение   аудитора обще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hanging="360"/>
              <w:jc w:val="both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-      Утвердить порядок сообщения акционерам о проведении годового общего собрания акционер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hanging="360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Утвердить перечень информации (материалов), предоставляемой акционерам при подготовке к проведению годового общего собрания акционеров, и порядка ее предостав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hanging="360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Утвердить форму и текст бюллетеня для голосования на годовом общем собрании акционе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ассмотрение поступивших от акционеров Общества предложений в повестку дня годового общего собрания акционеров по выдвижению кандидатов в Совет директоров, Ревизионную комиссию и аудитора Общества ООО Аудиторская фирма «Порядок», в соответствии со ст. 53 ФЗ «Об акционерных общества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4. Подпись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Генеральный директор _______________________                                          И.И.Колбас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2. Дата «09»  февраля 2011 г.                                                       М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4:17:00Z</dcterms:created>
  <dc:creator>***********</dc:creator>
  <dc:description/>
  <cp:keywords/>
  <dc:language>en-US</dc:language>
  <cp:lastModifiedBy>******</cp:lastModifiedBy>
  <cp:lastPrinted>2008-05-21T15:29:00Z</cp:lastPrinted>
  <dcterms:modified xsi:type="dcterms:W3CDTF">2011-02-10T04:17:00Z</dcterms:modified>
  <cp:revision>2</cp:revision>
  <dc:subject/>
  <dc:title>Сообщение  о сведениях ,</dc:title>
</cp:coreProperties>
</file>