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общения о решениях принятых Советом директор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О  решениях, принятых  советом директоров эмитент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143"/>
      </w:tblGrid>
      <w:tr>
        <w:trPr/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Полное фирменное наименования эмитент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Фонд Ковчег»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Сокращенное фирменное наименование эмитента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Фонд Ковчег»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Место нахождения эмитент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99 Россия, г.Красноярск, ул. Железнодорожников  д.20 «Г»,  офис 19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ОГРН эмитент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40264580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ИНН эмитент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03219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Уникальный код эмитента, присвоенный регистрирующим органом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2-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Адрес  страницы в сети Интернет, используемой эмитентом для раскрытия информации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factor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isclosur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2. Содержание сообщения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>
          <w:trHeight w:val="2689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Содержание решения Совета директоров акционерного об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едварительно утвердить «Годовой отчет открытого акционерного общества «Фонд Ковчег» за 2011 год». Представить его годовому общему собранию акционеров 11 мая 2012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комендовать, дивиденды по обыкновенным акциям Общества по итогам 2011 года – не выплачи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быток отчетного финансового года погасить за счет нераспределенной прибыли  прошлых л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значить секретарем годового общего собрания акционеров – Демченко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Дата проведения заседания совета директоров общества, на котором приняты соответствующие решения: 06.04.201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Дата составления и номер протокола заседания совета директоров общества, на котором были приняты соответствующие  решения: 10.04 2012 года, протокол №2-2012(95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4. Подпись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Генеральный директор _______________________                                          И.И.Колбас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2. Дата «11»  апреля 2012 г.                                                       М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to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03:00Z</dcterms:created>
  <dc:creator>***********</dc:creator>
  <dc:description/>
  <cp:keywords/>
  <dc:language>en-US</dc:language>
  <cp:lastModifiedBy>421343</cp:lastModifiedBy>
  <cp:lastPrinted>2012-04-17T10:42:00Z</cp:lastPrinted>
  <dcterms:modified xsi:type="dcterms:W3CDTF">2012-04-17T03:17:00Z</dcterms:modified>
  <cp:revision>4</cp:revision>
  <dc:subject/>
  <dc:title>Сообщение  о сведениях ,</dc:title>
</cp:coreProperties>
</file>