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31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3"/>
                <w:szCs w:val="23"/>
              </w:rPr>
              <w:t>Открытое акционерное общество «Фонд Ковчег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АО «Фонд Ковчег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60099 г. Красноярск, </w:t>
            </w:r>
          </w:p>
          <w:p>
            <w:pPr>
              <w:pStyle w:val="Normal"/>
              <w:ind w:left="85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Железнодорожников д.20 «Г», оф.193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3"/>
                <w:szCs w:val="23"/>
              </w:rPr>
              <w:t>102240264580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603219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2-</w:t>
            </w:r>
            <w:r>
              <w:rPr>
                <w:sz w:val="23"/>
                <w:szCs w:val="23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www.factor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Указывается содержание сообщения о сведениях, которые могут оказать существенное влияние на стоимость ценных бумаг акционерного общества, в соответствии с пунктом 8.6.1 настоящего Положения. </w:t>
            </w:r>
            <w:r>
              <w:rPr>
                <w:b/>
                <w:sz w:val="24"/>
                <w:szCs w:val="24"/>
                <w:u w:val="single"/>
              </w:rPr>
              <w:t>РЕШЕНИЯ ЗАСЕДАНИЯ СОВЕТА ДИРЕКТОРОВ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u w:val="single"/>
              </w:rPr>
              <w:t>По вопросу № 1 повестки дн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редоставить Тарасовой Л.Н. отпуск по беременности и родам с последующим предоставлением ей отпуска по уходу за детьми до достижения ими возраста трех лет с 18.10.2010г. по 13.05.2013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о вопросу № 2 повестки дня:</w:t>
            </w:r>
            <w:r>
              <w:rPr>
                <w:sz w:val="24"/>
                <w:szCs w:val="24"/>
              </w:rPr>
              <w:t xml:space="preserve"> Назначить Колбасника Игоря Иосифовича на должность генерального директора ОАО «Фонд Ковчег» на определенный срок – на время выполнения обязанностей временно отсутствующей Тарасовой Любови Николаевны, за которой сохраняется место работы. Поручить председателю Совета директоров ОАО «Фонд Ковчег» Г.Г. Ильященко заключить срочный трудовой договор с генеральным директором ОАО «Фонд Ковчег» И.И. Колбасником с 18.10.2010 года. Дата прекращения срочного трудового договора - дата выхода на работу Л.Н. Тарасовой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арас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8:00Z</dcterms:created>
  <dc:creator>КонсультантПлюс</dc:creator>
  <dc:description/>
  <cp:keywords/>
  <dc:language>en-US</dc:language>
  <cp:lastModifiedBy>******</cp:lastModifiedBy>
  <cp:lastPrinted>2010-10-14T15:35:00Z</cp:lastPrinted>
  <dcterms:modified xsi:type="dcterms:W3CDTF">2010-10-18T02:38:00Z</dcterms:modified>
  <cp:revision>2</cp:revision>
  <dc:subject/>
  <dc:title>Приложение 31</dc:title>
</cp:coreProperties>
</file>