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 о сведениях,</w:t>
      </w:r>
    </w:p>
    <w:p>
      <w:pPr>
        <w:pStyle w:val="Normal"/>
        <w:jc w:val="center"/>
        <w:rPr/>
      </w:pPr>
      <w:r>
        <w:rPr/>
        <w:t>которые  могут оказать существенное влияние на стоимость ценных бумаг</w:t>
      </w:r>
    </w:p>
    <w:p>
      <w:pPr>
        <w:pStyle w:val="Normal"/>
        <w:jc w:val="center"/>
        <w:rPr/>
      </w:pPr>
      <w:r>
        <w:rPr/>
        <w:t>акционерного об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43"/>
      </w:tblGrid>
      <w:tr>
        <w:trPr/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Полное фирменное наименования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Фонд Ковчег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Сокращенное фирменное наименование эмитент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Фонд Ковчег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99 г. Красноярск, ул. Железнодорожников д.20»Г», оф.19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ОГРН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4026458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0321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2-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Адрес  страницы в сети Интернет, используемой эмитентом для раскрытия информации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facto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одержание сообщения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Появление в составе акционерного общества акционера, владеющего 5 и более процентов обыкновенных акций – Общество с ограниченной ответственностью «Каскад-Инвес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оля принадлежащих указанному лицу обыкновенных акций до изменения -1,03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оля принадлежащих указанному лицу обыкновенных акций после изменения -20,8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ата, когда акционерное общество узнало об изменении доли принадлежащих указанному лицу обыкновенных акций   акционерного общества - 06.06.2008г. (на основании выписки из реестра владельцев именных ценных бумаг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Подпись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Генеральный директор _______________________                                          Л.Н.Тар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 Дата «2» июля 2008 г.                                                       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02:00Z</dcterms:created>
  <dc:creator>***********</dc:creator>
  <dc:description/>
  <dc:language>en-US</dc:language>
  <cp:lastModifiedBy>***********</cp:lastModifiedBy>
  <cp:lastPrinted>2008-05-21T15:29:00Z</cp:lastPrinted>
  <dcterms:modified xsi:type="dcterms:W3CDTF">2008-07-15T07:02:00Z</dcterms:modified>
  <cp:revision>2</cp:revision>
  <dc:subject/>
  <dc:title>Сообщение  о сведениях ,</dc:title>
</cp:coreProperties>
</file>